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041765" cy="47879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1765" cy="478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附图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2  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四邻关系图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6-09T07:05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